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录</w:t>
      </w:r>
    </w:p>
    <w:p>
      <w:pPr>
        <w:pStyle w:val="Normal"/>
        <w:snapToGrid w:val="false"/>
        <w:spacing w:lineRule="auto" w:line="408"/>
        <w:jc w:val="distribute"/>
        <w:rPr>
          <w:rFonts w:ascii="宋体;SimSun" w:hAnsi="宋体;SimSun" w:eastAsia="方正小标宋简体" w:cs="宋体;SimSun"/>
          <w:bCs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sz w:val="44"/>
          <w:szCs w:val="21"/>
        </w:rPr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建筑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制图计算机辅助设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详规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总规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城市环境与</w:t>
      </w:r>
      <w:r>
        <w:rPr>
          <w:rFonts w:ascii="宋体;SimSun" w:hAnsi="宋体;SimSun" w:cs="宋体;SimSun"/>
          <w:szCs w:val="21"/>
        </w:rPr>
        <w:t>城市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城市</w:t>
      </w:r>
      <w:r>
        <w:rPr>
          <w:rFonts w:ascii="宋体;SimSun" w:hAnsi="宋体;SimSun" w:cs="宋体;SimSun"/>
          <w:szCs w:val="21"/>
        </w:rPr>
        <w:t>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模型制作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与文化专题讲座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计算机辅助设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设计初步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制图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发展史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规划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城市更新与历史文化遗产保护》教学大纲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</w:t>
      </w:r>
      <w:r>
        <w:rPr>
          <w:rFonts w:cs="宋体;SimSun" w:ascii="宋体;SimSun" w:hAnsi="宋体;SimSun"/>
          <w:szCs w:val="21"/>
        </w:rPr>
        <w:t>5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管理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规划专业英语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道路与交通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工程系统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规划思想史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2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城市规划专业讲座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防灾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9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区域与城镇体系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4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园林景观与绿地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园林植物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社会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地理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旅游景区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中外建筑史》教学大纲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心理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规划信息技术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规划管理与法规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7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《建筑设计一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详规设计一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4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城市</w:t>
      </w:r>
      <w:r>
        <w:rPr>
          <w:rFonts w:ascii="宋体;SimSun" w:hAnsi="宋体;SimSun" w:cs="宋体;SimSun"/>
          <w:szCs w:val="21"/>
        </w:rPr>
        <w:t>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详规设计二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8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总规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设计二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设计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区域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经济学》（双语Ⅱ）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外部空间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景观规划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木工程与工程管理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16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木工程与工程造价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16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管理专业讲座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6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造价专业讲座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经济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FIDIC</w:t>
      </w:r>
      <w:r>
        <w:rPr>
          <w:rFonts w:ascii="宋体;SimSun" w:hAnsi="宋体;SimSun" w:cs="宋体;SimSun"/>
          <w:szCs w:val="21"/>
        </w:rPr>
        <w:t>合同条件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估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8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项目投资融资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8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哲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92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工程成本规划与控制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9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房地产估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0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合同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0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设工程招投标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0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估价（二）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1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工程估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1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安装工程估价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2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市政工程</w:t>
      </w:r>
      <w:r>
        <w:rPr>
          <w:rFonts w:ascii="宋体;SimSun" w:hAnsi="宋体;SimSun" w:cs="宋体;SimSun"/>
          <w:szCs w:val="21"/>
        </w:rPr>
        <w:t>估价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2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园林绿化工程估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案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23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风险与保险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3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企业经营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4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法律制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48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设监理导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5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安全技术与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5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平法制图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5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建模与仿真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6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施工组织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6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房地产经济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7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文化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7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定额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7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造价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8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设项目评估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8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房地产开发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9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概预算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9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工程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0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道路勘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0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钢结构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0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房屋建筑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1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结构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1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2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结构力学（一）（二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32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结构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3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测量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bCs/>
          <w:color w:val="000000"/>
          <w:szCs w:val="21"/>
        </w:rPr>
        <w:t>34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测量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4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测量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5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木工程测量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5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混凝土结构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6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道路与桥梁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》教学大纲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36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设备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7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弹性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7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质土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8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地质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8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基础工程》教学大纲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38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制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》教学大纲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9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工程Ⅱ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9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工程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0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路基路面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08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路基路面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1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木工程测量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2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工程施工》（案例）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2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公路养护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33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道路试验与检测技术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3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软件应用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4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程制图Ⅰ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4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土木工程材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5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建筑材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6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桥梁抗震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6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城市道路与交通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7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水分析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78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普通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8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质量评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8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生态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9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分析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9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水污染控制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0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给排水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1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化学污染与生态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2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化工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2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物理性污染控制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2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工程专业讲座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3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保护设备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3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工程微生物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4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生物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4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有机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5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流体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5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水泵与泵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6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无机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68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工业废水处理技术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7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画法几何与工程制图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8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工程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86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工程专业英语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90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经济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95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管理与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bCs/>
          <w:color w:val="000000"/>
          <w:szCs w:val="21"/>
        </w:rPr>
        <w:t>599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法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03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固体废弃物处理和处置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60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学概论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1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大气污染控制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1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物理化学Ⅱ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2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27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环境监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31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仪器分析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34</w:t>
      </w:r>
    </w:p>
    <w:p>
      <w:pPr>
        <w:pStyle w:val="Normal"/>
        <w:snapToGrid w:val="false"/>
        <w:spacing w:lineRule="auto" w:line="384"/>
        <w:jc w:val="distribute"/>
        <w:rPr/>
      </w:pPr>
      <w:r>
        <w:rPr>
          <w:rFonts w:ascii="宋体;SimSun" w:hAnsi="宋体;SimSun" w:cs="宋体;SimSun"/>
          <w:szCs w:val="21"/>
        </w:rPr>
        <w:t>《物理化学Ⅰ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40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环境毒理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46</w:t>
      </w:r>
    </w:p>
    <w:p>
      <w:pPr>
        <w:pStyle w:val="Normal"/>
        <w:snapToGrid w:val="false"/>
        <w:spacing w:lineRule="auto" w:line="384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38:00Z</dcterms:created>
  <dc:creator>User</dc:creator>
  <dc:description/>
  <cp:keywords/>
  <dc:language>en-US</dc:language>
  <cp:lastModifiedBy>User</cp:lastModifiedBy>
  <dcterms:modified xsi:type="dcterms:W3CDTF">2012-12-27T09:13:00Z</dcterms:modified>
  <cp:revision>12</cp:revision>
  <dc:subject/>
  <dc:title>《税务筹划》</dc:title>
</cp:coreProperties>
</file>